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 (Заста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Глава города, уважаемые депутаты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jc w:val="both"/>
        <w:rPr/>
      </w:pPr>
      <w:r>
        <w:rPr>
          <w:sz w:val="28"/>
          <w:szCs w:val="28"/>
        </w:rPr>
        <w:t>Представляю вам отчет о деятельности Администрации города Кудымкара  в 2012 году по реализации полномочий по решению вопросов местного значения по направлению - Экономическое развитие.</w:t>
      </w:r>
    </w:p>
    <w:p>
      <w:pPr>
        <w:pStyle w:val="Normal"/>
        <w:ind w:left="142" w:firstLine="425"/>
        <w:jc w:val="both"/>
        <w:rPr/>
      </w:pPr>
      <w:r>
        <w:rPr>
          <w:sz w:val="28"/>
          <w:szCs w:val="28"/>
        </w:rPr>
        <w:t xml:space="preserve">Структурно доклад состоит из двух частей: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нформация об основных </w:t>
      </w:r>
      <w:r>
        <w:rPr>
          <w:bCs/>
          <w:sz w:val="28"/>
          <w:szCs w:val="28"/>
        </w:rPr>
        <w:t xml:space="preserve">социально-экономических </w:t>
      </w:r>
      <w:r>
        <w:rPr>
          <w:sz w:val="28"/>
          <w:szCs w:val="28"/>
        </w:rPr>
        <w:t xml:space="preserve">показателях </w:t>
      </w:r>
      <w:r>
        <w:rPr>
          <w:bCs/>
          <w:sz w:val="28"/>
          <w:szCs w:val="28"/>
        </w:rPr>
        <w:t>города Кудымкара в 2012год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нформация о конкретных результатах работы экономического блока Администрации города Кудымкара  в 2012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 xml:space="preserve">Информация об основных </w:t>
      </w:r>
      <w:r>
        <w:rPr>
          <w:bCs/>
          <w:sz w:val="28"/>
          <w:szCs w:val="28"/>
          <w:u w:val="single"/>
        </w:rPr>
        <w:t xml:space="preserve">социально-экономических </w:t>
      </w:r>
      <w:r>
        <w:rPr>
          <w:sz w:val="28"/>
          <w:szCs w:val="28"/>
          <w:u w:val="single"/>
        </w:rPr>
        <w:t xml:space="preserve">показателях </w:t>
      </w:r>
      <w:r>
        <w:rPr>
          <w:bCs/>
          <w:sz w:val="28"/>
          <w:szCs w:val="28"/>
          <w:u w:val="single"/>
        </w:rPr>
        <w:t>города Кудымкара в 2012году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/>
      </w:pPr>
      <w:r>
        <w:rPr>
          <w:b/>
          <w:sz w:val="28"/>
          <w:szCs w:val="28"/>
        </w:rPr>
        <w:t>Слайд № 2                      Население</w:t>
      </w:r>
    </w:p>
    <w:p>
      <w:pPr>
        <w:pStyle w:val="Normal"/>
        <w:ind w:firstLine="5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Численность постоянного населения города Кудымкара от итогов ВПН-2010 на 01.01.2013г. составила - 30162 человека, или 1,14 % жителей Пермского края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По темпу прироста населения наблюдается положительная динамика: от - 1,7% в 2006 году до + 2,0% в 2012 году.  На 31.12. 2012 года численность населения увеличилась за счет  миграционного прироста на 526 человек (111% к 2011) и естественного прироста на 75 человек (108,7% к 2011), всего постоянное население города увеличилось на 601 человека (2011г.– 541), таким образом, за два последние года после ВПН 2010г. постоянное население города Кудымкара  выросло более чем на одну тысячу жителе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по Пермскому краю среднегодовая численность постоянного населения  в 2012году выросла в 10 МО  из 48 и наибольший рост в Кудымкаре – более 102%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стальных демографических показателях расскажет Канюкова О.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3           Занятость на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ГКУ ЦЗН г.Кудымкара численность безработных граждан состоящих на учете на 01.01.2013 года  составила – 400 человек (на 01.01.2012  -  460). Уровень регистрируемой безработицы – 2,27% к ЭАН (на 01.01.2012 – 2,61%) В целом уровень безработицы сохранялся в течение года на стабильном уровне, крупных высвобождений работников подобных,  тому что произошли в 2011 году на ЗАО «Лесинвест» и ОАО «Кудымкарское ПАТП в 2012году не бы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№ 4     Доходы на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еднемесячная номинальная начисленная заработная плата работников крупных, средних предприятий и некоммерческих организаций г.Кудымкара в 2012году составила 19524,0 руб. (2011 -  16286,7 руб.), или 119,8 % к уровню 2011 года  и 136,8% к уровню 2010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мпы роста заработной платы по различным отраслям к уровню 2011 года состав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школьное образование – 132,7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ые учреждения – 167,8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 - 127,9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здравоохранения – 131,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2012 года Кудымкар по размеру среднемесячной заработной платы из 48 муниципалитетов находится на 15 мес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ом по Пермскому краю среднемесячная заработная плата за 2012 год составила 24565,4 руб., т.е. заработная плата в городе составляет 79% от уровня среднекраев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и по заработной плате на 01.01.2013г. не зафиксирова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5             Хозяйствующие субъекты.  Оборот организаций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3г. на территории города осуществляли свою деятельность 1301 предприятие и организаций различных форм собственности (84% к 01.01.2012г.- 1549), в том числе 983  индивидуальных предпринимателя (96% к 01.01.2012г.- 1025). Резкое снижение количества хозяйствующих субъектов в течение 2012года связано с введением в действие ФЗ о двукратном увеличении отчислений во внебюджетные фонды для СМП. К сожалению, тенденция продолжается и в 2013году, за 1 квартал произошло снижения числа ИП еще на 75 единиц – СМП снимаются с учета в ГНИ и уходят в «тень», город теряет доходы.  Для нас это болезненно, так как экономика города развивается в основном за счет роста малого бизнеса, а градо – и системообразующих предприятий на территории города не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2013году экономика города сложилась в основном из производства и распределения тепло и электроэнергии воды и газа, небольших объемов лесопереработки, производства стройматериалов, пищевых продуктов, корпусной мебели и др. и оборота товаров и услуг для населения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учитываемые Пермьстатом произвели и отпустили в 2012 году товаров, работ и услуг на сумму 522,4 млн.руб., это 95,5% к 2011году. Основное падение пришлось на обработку древесины – 100% и транспортные услуги – 31,6%. Причина: после того, как в 2011 году по решению собственников прекратило деятельность ЗАО «Лесинвест» в городе не осталось крупных или средних предприятий лесопромышленного комплекса, в 2012году введено конкурсное управление на ОАО «Кудымкарское ПАТП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же время оборот крупных и средних организаций города по всем видам экономической деятельности,  включая филиалы краевых организаций осуществляющих свою деятельность на территории города составил 1,1857 млрд. руб. или 108,6% к 2011году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реди предприятий, не являющихся крупными и средними, значительный вклад в экономику города вносят: ОАО «ККП», ООО «Чистый город», ОАО «Молоко», СПК «Молоко Пармы», ООО «Минеральные воды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 № 6   Основные показатели развития малого и среднего                 предпринимательств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ля обеспечения города необходимым количеством современных рабочих мест и роста собственных доходов бюджета в отсутствии на сегодняшний день крупных производств, требуется дальнейшее развитие малого и среднего бизнеса в Кудымкаре и создание новых предприятий МСП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бъективно развитие СМП в муниципалитетах оценивают показателем-«число субъектов малого и среднего предпринимательства в расчете на 10 тысяч человек населения». По этому показателю 414 (в 2011- 450) мы уступаем только г.Перми, среднее значение по ПК – 314 (2011г)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дробная статистика развития малого и среднего предпринимательства (МСП) отсутствует, но по имеющимся данным (информация из ГНИ, статотчеты по производству продуктов питания и товарообороту, результаты опросов и исследований субъектов МСП, «зачетки предпринимателя» и т.д.) состояние развития МСП в г.Кудымкаре на 01.01.2013 следующе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ботающих на предприятиях  СМП – 3729 чел. или 36,9% от общего количества занятых в экономике города. Показатель по ПК – 26% (данные за 2011г.)</w:t>
      </w:r>
    </w:p>
    <w:p>
      <w:pPr>
        <w:pStyle w:val="Normal"/>
        <w:jc w:val="both"/>
        <w:rPr/>
      </w:pPr>
      <w:r>
        <w:rPr>
          <w:sz w:val="28"/>
          <w:szCs w:val="28"/>
        </w:rPr>
        <w:t>Оборот розничной торговли – 2,2 млрд. руб. (140,9% к 2011году) – доля на рынке 97%;</w:t>
      </w:r>
    </w:p>
    <w:p>
      <w:pPr>
        <w:pStyle w:val="Normal"/>
        <w:jc w:val="both"/>
        <w:rPr/>
      </w:pPr>
      <w:r>
        <w:rPr>
          <w:sz w:val="28"/>
          <w:szCs w:val="28"/>
        </w:rPr>
        <w:t>Оборот общественного питания – 116,9 млн. руб.(119,2%) – доля на рынке 100%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ый транспорт- более - 2,5 млн. пасс.– доля на рынке 84%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№ 7            Инвестиции в основной капитал, млн.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инвестиций в основной капитал за 2012 год составил 399,5 млн.руб.(2011 год - 291,4 млн. руб.). Объем инвестиций который приходится на инвестиционные проекты, реализуемые через бюджеты разных уровней составляет   79,8% или 319,0 млн.руб, (2011 - 91,7%, или 267,1млн.руб.), на собственные средства предприятий приходится   16,3% или 65,0 млн.руб. (2011 -  8,3%., или – 24,3 млн.руб.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инвестиционные проекты в 2012 году, реализуемые за счет средств бюджетов всех уровней, осуществлялись в рамках программы</w:t>
      </w:r>
      <w:r>
        <w:rPr/>
        <w:t xml:space="preserve"> </w:t>
      </w:r>
      <w:r>
        <w:rPr>
          <w:sz w:val="28"/>
          <w:szCs w:val="28"/>
        </w:rPr>
        <w:t xml:space="preserve">комплексного развития систем коммунальной инфраструктуры муниципального образования "Городской округ - город Кудымкар" (2011-2013 годы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начение показателя объем инвестиций в основной капитал (за исключением  бюджетных средств) на душу населения по муниципальному образованию «Городской округ – город Кудымкар» (без СМП) составило в 2012 -  2697,6 руб. или 179% к уровню 2011 года. Вроде бы рост не плохой , но в рейтинге МО ПК по этому показателю г.Кудымкар на 30 месте из 48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лайд № 8       Муниципальные программы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в МО «Городской округ – город Кудымкар» реализовывались 5 Приоритетных региональных проектов, 6 инвестиционных проектов, 11  Муниципальных целевых программ, в том числе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2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5640"/>
        <w:gridCol w:w="3060"/>
      </w:tblGrid>
      <w:tr>
        <w:trPr>
          <w:trHeight w:val="9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Normal"/>
              <w:spacing w:lineRule="auto" w:line="276"/>
              <w:ind w:left="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</w:tr>
      <w:tr>
        <w:trPr>
          <w:trHeight w:val="9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32" w:hanging="0"/>
              <w:rPr/>
            </w:pPr>
            <w:r>
              <w:rPr>
                <w:sz w:val="28"/>
                <w:szCs w:val="28"/>
              </w:rPr>
              <w:t>«Содействие занятости  населения МО «Городской округ - город Кудымкар» на 2012-2014 год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32" w:hanging="0"/>
              <w:rPr/>
            </w:pPr>
            <w:r>
              <w:rPr>
                <w:sz w:val="28"/>
                <w:szCs w:val="28"/>
              </w:rPr>
              <w:t xml:space="preserve">А.А. Логвиненко </w:t>
            </w:r>
          </w:p>
          <w:p>
            <w:pPr>
              <w:pStyle w:val="Normal"/>
              <w:spacing w:lineRule="auto" w:line="276"/>
              <w:ind w:left="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Н. Фирсова </w:t>
            </w:r>
          </w:p>
        </w:tc>
      </w:tr>
      <w:tr>
        <w:trPr>
          <w:trHeight w:val="147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32" w:hanging="0"/>
              <w:rPr/>
            </w:pPr>
            <w:r>
              <w:rPr>
                <w:sz w:val="28"/>
                <w:szCs w:val="28"/>
              </w:rPr>
              <w:t>«Обеспечение первичных мер пожарной безопасности на территории МО «Городской округ - город Кудымкар» на 2011-2015 год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Г. Климов </w:t>
            </w:r>
          </w:p>
        </w:tc>
      </w:tr>
      <w:tr>
        <w:trPr>
          <w:trHeight w:val="147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жарная безопасность муниципальных образовательных учреждений г. Кудымкара на 2011-2013 год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П. Калин </w:t>
            </w:r>
          </w:p>
        </w:tc>
      </w:tr>
      <w:tr>
        <w:trPr>
          <w:trHeight w:val="71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32" w:hanging="0"/>
              <w:jc w:val="both"/>
              <w:rPr/>
            </w:pPr>
            <w:r>
              <w:rPr>
                <w:sz w:val="28"/>
                <w:szCs w:val="28"/>
              </w:rPr>
              <w:t>«Развитие муниципальной системы образования г. Кудымкара на 2012-2014 год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П. Калин </w:t>
            </w:r>
          </w:p>
        </w:tc>
      </w:tr>
      <w:tr>
        <w:trPr>
          <w:trHeight w:val="71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ЦП «Развитие и поддержка малого и среднего предпринимательства в МО «»Городской округ- город Кудымкар» на 2011-2013 годы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А. Логвиненко </w:t>
            </w:r>
          </w:p>
        </w:tc>
      </w:tr>
      <w:tr>
        <w:trPr>
          <w:trHeight w:val="2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32" w:hanging="0"/>
              <w:rPr/>
            </w:pPr>
            <w:r>
              <w:rPr>
                <w:sz w:val="28"/>
                <w:szCs w:val="28"/>
              </w:rPr>
              <w:t xml:space="preserve">ЦП «Энергосбережение и повышение энергетической эффективности в МО «Городской округ - город Кудымкар на 2011 – 2013 годы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А. Стоянова </w:t>
            </w:r>
          </w:p>
        </w:tc>
      </w:tr>
      <w:tr>
        <w:trPr>
          <w:trHeight w:val="2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Благоустройство МО  «Городской округ – город Кудымкар» на 2012-2015 год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иселев</w:t>
            </w:r>
          </w:p>
        </w:tc>
      </w:tr>
      <w:tr>
        <w:trPr>
          <w:trHeight w:val="2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32" w:hanging="0"/>
              <w:rPr/>
            </w:pPr>
            <w:r>
              <w:rPr>
                <w:sz w:val="28"/>
                <w:szCs w:val="28"/>
              </w:rPr>
              <w:t xml:space="preserve">«Программа комплексного развития систем коммунальной инфраструктуры МО «Городской округ- город Кудымкар» на 2011-2013 год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И. Киселев </w:t>
            </w:r>
          </w:p>
        </w:tc>
      </w:tr>
      <w:tr>
        <w:trPr>
          <w:trHeight w:val="2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32" w:hanging="0"/>
              <w:rPr/>
            </w:pPr>
            <w:r>
              <w:rPr>
                <w:sz w:val="28"/>
                <w:szCs w:val="28"/>
              </w:rPr>
              <w:t>«Повышение безопасности дорожного движения в муниципальном образовании  «Городской округ - город  Кудымкар» на 2012-2015 год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В.И. Киселев </w:t>
            </w:r>
          </w:p>
        </w:tc>
      </w:tr>
      <w:tr>
        <w:trPr>
          <w:trHeight w:val="2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«Обеспечение жильем молодых семей в муниципальном образовании  «Городской округ - город Кудымкар» на  2011-2015 годы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32" w:hanging="0"/>
              <w:jc w:val="both"/>
              <w:rPr/>
            </w:pPr>
            <w:r>
              <w:rPr>
                <w:sz w:val="28"/>
                <w:szCs w:val="28"/>
              </w:rPr>
              <w:t>А.В. Журавлев</w:t>
            </w:r>
          </w:p>
        </w:tc>
      </w:tr>
      <w:tr>
        <w:trPr>
          <w:trHeight w:val="2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физической культуры, спорта и здорового образа жизни в муниципальном образовании  «Городской округ - город Кудымкар» на  2012-2014 год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32" w:hanging="0"/>
              <w:jc w:val="both"/>
              <w:rPr/>
            </w:pPr>
            <w:r>
              <w:rPr>
                <w:sz w:val="28"/>
                <w:szCs w:val="28"/>
              </w:rPr>
              <w:t xml:space="preserve">О.Г. Канюкова 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Информация о конкретных результатах работы экономического блока Администрации города Кудымкара  в 2012 году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№ 9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ализация Целевой межведомственной программы «Содействие занятости  населения МО «Городской округ - город Кудымкар» на 2012-2014 годы»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ом </w:t>
      </w:r>
      <w:r>
        <w:rPr>
          <w:rStyle w:val="StrongEmphasis"/>
          <w:b w:val="false"/>
          <w:iCs/>
          <w:sz w:val="28"/>
          <w:szCs w:val="28"/>
        </w:rPr>
        <w:t>экономического развития, анализа и прогнозирования</w:t>
      </w:r>
      <w:r>
        <w:rPr>
          <w:sz w:val="28"/>
          <w:szCs w:val="28"/>
        </w:rPr>
        <w:t xml:space="preserve"> в 2012году осуществлялась реализация целевой межведомственной программы «Содействие занятости населения муниципального образования "Городской округ - город Кудымкар" на 2012 - 2014 гг.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сего в бюджете города на 2012 год было предусмотрено на реализацию этой программы  924,0 тыс. рублей. В том числе по мероприятиям: «Организация общественных работ»- 746,1 тыс. руб.: «Организация временного трудоустройства несовершеннолетних граждан в возрасте от 14 до 18 лет» в сумме 177,9 руб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реализации мероприятия - «Организация общественных работ» было заключено 5 договоров о совместной деятельности по организации общественных работ, трудоустроено 44 чел. Освоение средств по мероприятию составило 898,3 тыс. руб. (97%)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организации общественных работ удалось снизить уровень регистрируемой безработицы в течение 2012 г. на 0,09%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Выполнялись следующие работы: - уборка несанкционированных свалок, скашивание травы вдоль дорог, обрезка кустарников, очистка пешеходных тротуаров и остановочных павильонов от снега и льда, оповещение граждан подлежащих призыву, оформление личных дел граждан подлежащих военному призыву.</w:t>
      </w:r>
      <w:r>
        <w:rPr>
          <w:sz w:val="28"/>
          <w:szCs w:val="28"/>
        </w:rPr>
        <w:t xml:space="preserve">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мероприятия «Организация временного трудоустройства несовершеннолетних граждан в возрасте от 14 до 18 лет» 50 подростков в возрасте от 14 до 18 лет трудоустраивались в МАОУ ДОД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лайд № 10       Уборка несанкционированных свалок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л.Авиаторов, Мира,Леваневско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№ 11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л.Дзержинско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л.Свердло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13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Скашивание травы вдоль городских дорог и пешеходных тротуар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л.Народная,Яковкина,Леваневско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4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Организация занятости несовершеннолетних детей в возрасте от 14 до 18 лет в свободное от учебы врем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гитационная рабо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борка территории парка им.Н.Кривощекова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айд № 15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ализация программы «Развитие и поддержка малого и среднего предпринимательства в МО «»Городской округ - город Кудымкар» на 2011-2013 годы»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iCs/>
          <w:sz w:val="28"/>
          <w:szCs w:val="28"/>
        </w:rPr>
        <w:t xml:space="preserve">Отделом  малого предпринимательства и торговли и Муниципальным фондом поддержки малого предпринимательства  </w:t>
      </w:r>
      <w:r>
        <w:rPr>
          <w:sz w:val="28"/>
          <w:szCs w:val="28"/>
        </w:rPr>
        <w:t>в 2012году осуществлялась реализация муниципальной программы «Развитие поддержки малого и среднего предпринимательства в муниципальном образовании "Городской округ - город Кудымкар" на 2011 - 2013 гг."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бюджете города на 2012 год было предусмотрено на реализацию этой программы </w:t>
      </w:r>
      <w:r>
        <w:rPr/>
        <w:t xml:space="preserve">– </w:t>
      </w:r>
      <w:r>
        <w:rPr>
          <w:sz w:val="28"/>
          <w:szCs w:val="28"/>
        </w:rPr>
        <w:t xml:space="preserve">1 240,0 тыс. рублей, однако в результате </w:t>
      </w:r>
      <w:r>
        <w:rPr>
          <w:spacing w:val="-1"/>
          <w:sz w:val="28"/>
          <w:szCs w:val="28"/>
        </w:rPr>
        <w:t xml:space="preserve">участия в краевом  конкурсе муниципальных программ по поддержке и развитию малого и среднего предпринимательства удалось привлечь 8,5 млн. рублей   из средств федерального и краевого бюдже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ая сумма средств, направленных в 2012 году на мероприятия по поддержке и развитию предпринимательства составила 10 млн. 439 ты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., ( в 2011 – 4, 15млн руб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остоянию на 01.01.2013г исполнено: 5688,4 тыс.руб.: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а бюджета муниципального образования – 1240 тыс.руб. –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едства бюджета Пермского края – 2549,3 тыс.руб.-100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– 1899,1 тыс.руб. – 2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таток 4751,4 тыс.руб. из средств федерального бюджета сформировался в связи с поздним поступлением средств и будет освоен во 2 квартале 2013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лайд № 16   Результаты реализации программны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 целом все мероприятия программы (11 разделов) выполнялись, в итоге горожане смогли посетить 2 сельскохозяйственные ярмарки, проведен конкурс «Предприниматель года», вопросы развития малого бизнеса периодически рассматривались на обучающих семинарах и освещались в СМИ,  30 субъектов МСП города Кудымкара получили муниципальную поддержку, создано более 50 рабочих мест.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айд № 17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упление доходов в бюджет от использования земельных участков и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дной из главных задач </w:t>
      </w:r>
      <w:r>
        <w:rPr>
          <w:rStyle w:val="StrongEmphasis"/>
          <w:b w:val="false"/>
          <w:iCs/>
          <w:sz w:val="28"/>
          <w:szCs w:val="28"/>
        </w:rPr>
        <w:t xml:space="preserve">отдела по земельным отношениям и отдела по управлению муниципальным имуществом является выполнение плановых показателей поступления </w:t>
      </w:r>
      <w:r>
        <w:rPr>
          <w:sz w:val="28"/>
          <w:szCs w:val="28"/>
        </w:rPr>
        <w:t xml:space="preserve">доходов в городской бюджет от использования земли и муниципальной собственнос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620"/>
        <w:gridCol w:w="1621"/>
        <w:gridCol w:w="2160"/>
        <w:gridCol w:w="1903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План 2012г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тыс.руб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Факт 2012 тыс.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% исполн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 xml:space="preserve">Отклонение тыс.руб. 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Арендная плата за зем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2937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3501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11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+ 564,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Продажа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60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1536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2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+ 936,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/>
                <w:iCs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3537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5037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14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+ 1500,4</w:t>
            </w:r>
          </w:p>
        </w:tc>
      </w:tr>
    </w:tbl>
    <w:p>
      <w:pPr>
        <w:pStyle w:val="Normal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1620"/>
        <w:gridCol w:w="2148"/>
        <w:gridCol w:w="191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План 2012г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Факт 2012 тыс.руб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% исполн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Отклонение тыс.руб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Арендная плата за муниципальное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1005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10225,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101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+ 168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Продажа муниципальн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1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182,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178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+ 80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Поступление части прибыли МУ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15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150,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Поступление дивидендов от О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25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209,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83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- 41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Плата за найм и продажа права заключения договоров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5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359,3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(126,0 – найм,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233,3 – продажа права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62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- 215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/>
                <w:iCs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1113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11127,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99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- 8,8</w:t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b w:val="false"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 xml:space="preserve">В целом, в течение 2012 года удалось значительно перевыполнить плановые показатели поступления доходов в бюджет города от </w:t>
      </w:r>
      <w:r>
        <w:rPr>
          <w:sz w:val="28"/>
          <w:szCs w:val="28"/>
        </w:rPr>
        <w:t>использования земли и муниципальной собственности.</w:t>
      </w:r>
    </w:p>
    <w:p>
      <w:pPr>
        <w:pStyle w:val="Normal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лайд № 18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е земельных участков многодетным семь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2году началась реализация закона Пермского края от 01.12.2011 №871-ПК «О бесплатном предоставлении земельных участков многодетным семьям в Пермском кра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го на 31.12.2012г. в Администрацию города Кудымкара обратилось с заявлениями 219 многодетных семей, из них 191 поставлены на учет для бесплатного предоставлении земельных участ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4 квартале 2012года за счет средств краевого бюджета сформированы первые 55 земельных участков площадью по 1500 м.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аждый и  24 декабря 2012г. состоялась жеребьевка по их распределению. 53 участка предоставлены многодетным семьям. В течение 2013года будут предоставлены еще 61 земельный участок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7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01:00Z</dcterms:created>
  <dc:creator>User</dc:creator>
  <dc:description/>
  <cp:keywords/>
  <dc:language>en-US</dc:language>
  <cp:lastModifiedBy>Администрация</cp:lastModifiedBy>
  <cp:lastPrinted>2013-05-16T15:06:00Z</cp:lastPrinted>
  <dcterms:modified xsi:type="dcterms:W3CDTF">2013-05-16T09:20:00Z</dcterms:modified>
  <cp:revision>8</cp:revision>
  <dc:subject/>
  <dc:title>Уважаемый Глава города, уважаемые депутаты </dc:title>
</cp:coreProperties>
</file>